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Заприводі А.М.</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ПРИВОДИ Наталії Іванівни, ******** року народження, яка зареєстрована та проживає за адресою: с. Лихоліт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ЗАПРИВОДІ Анні ********, ******** року народження, (свідоцтво про народження серія І-ЕЛ № ********, видане виконавчим комітетом Лихолітської сільської ради Козелецького району Чернігівської області від 20.03.2013 року), яка зареєстрована та проживає за адресою: с. Лихоліт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ЗАПРИВОДА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2:5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EB3D4225D4192B7775FADCAF8ED5F_13</vt:lpwstr>
  </property>
  <property fmtid="{D5CDD505-2E9C-101B-9397-08002B2CF9AE}" pid="3" name="KSOProductBuildVer">
    <vt:lpwstr>1033-12.2.0.13215</vt:lpwstr>
  </property>
</Properties>
</file>